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652938276"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895838073"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